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  <w:t>Dicey Oper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  <w:sz w:val="27"/>
          <w:szCs w:val="27"/>
          <w:u w:val="single"/>
        </w:rPr>
      </w:pPr>
      <w:r>
        <w:rPr>
          <w:b/>
          <w:color w:val="000000"/>
          <w:sz w:val="27"/>
          <w:szCs w:val="27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/>
          <w:color w:val="000000"/>
        </w:rPr>
        <w:t>Goal</w:t>
      </w:r>
      <w:r>
        <w:rPr>
          <w:color w:val="000000"/>
        </w:rPr>
        <w:t xml:space="preserve"> – Create and solve number senten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color w:val="000000"/>
        </w:rPr>
      </w:pPr>
      <w:r>
        <w:rPr>
          <w:b/>
          <w:color w:val="000000"/>
        </w:rPr>
        <w:t xml:space="preserve">Players – </w:t>
      </w:r>
      <w:r>
        <w:rPr>
          <w:color w:val="000000"/>
        </w:rPr>
        <w:t>2 play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/>
          <w:color w:val="000000"/>
        </w:rPr>
        <w:t xml:space="preserve">Materials – </w:t>
      </w:r>
      <w:r>
        <w:rPr>
          <w:color w:val="000000"/>
        </w:rPr>
        <w:t xml:space="preserve">2 number dice, 1 operations die, paper, 2 pencils, calculat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  <w:t>Dire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 xml:space="preserve">1.  Student One throws the two number dice. Combine the two numerals showing face up to form a two digit numb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color w:val="000000"/>
        </w:rPr>
        <w:tab/>
        <w:t>For exampl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color w:val="000000"/>
        </w:rPr>
        <w:tab/>
        <w:t>On roll one, a 6 and a 3 were thrown.  Either 36 or 63 can be formed.</w:t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  <w:t xml:space="preserve">2.  Student One then throws the two number dice again, forming a second two digit number.  </w:t>
      </w:r>
    </w:p>
    <w:p>
      <w:pPr>
        <w:pStyle w:val="Normal"/>
        <w:ind w:left="360" w:firstLine="360"/>
        <w:jc w:val="both"/>
        <w:rPr>
          <w:color w:val="000000"/>
        </w:rPr>
      </w:pPr>
      <w:r>
        <w:rPr>
          <w:color w:val="000000"/>
        </w:rPr>
        <w:t>For example:</w:t>
      </w:r>
    </w:p>
    <w:p>
      <w:pPr>
        <w:pStyle w:val="Normal"/>
        <w:ind w:left="360" w:firstLine="360"/>
        <w:jc w:val="both"/>
        <w:rPr/>
      </w:pPr>
      <w:r>
        <w:rPr>
          <w:color w:val="000000"/>
        </w:rPr>
        <w:t>On roll two, a 5 and a 1 were thrown. Either 51 or 15 can be formed.</w:t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  <w:t xml:space="preserve">3.  Finally, Student One throws the operation die. Using the sign that is face up and the two two-digit numbers, solve the problem.  </w:t>
      </w:r>
    </w:p>
    <w:p>
      <w:pPr>
        <w:pStyle w:val="Normal"/>
        <w:ind w:left="360" w:firstLine="360"/>
        <w:jc w:val="both"/>
        <w:rPr>
          <w:color w:val="000000"/>
        </w:rPr>
      </w:pPr>
      <w:r>
        <w:rPr>
          <w:color w:val="000000"/>
        </w:rPr>
        <w:t xml:space="preserve">For example: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On roll three the “-“ was thrown.  Student One makes the following number problem: 63 - 15 = 4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2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4.  Student One works out the problem on paper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color w:val="000000"/>
        </w:rPr>
        <w:t xml:space="preserve">5.  Student Two uses the calculator to check student one's work. If correct, Student One earns a point.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color w:val="000000"/>
        </w:rPr>
        <w:t xml:space="preserve">6.  Play then passes to Student Two.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color w:val="000000"/>
        </w:rPr>
        <w:t xml:space="preserve">7.  If the 'lose a turn' is thrown, the player immediately passes the die to the next player. </w:t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  <w:t xml:space="preserve">8.  The first player to 10 points is the winner.  </w:t>
      </w:r>
    </w:p>
    <w:p>
      <w:pPr>
        <w:pStyle w:val="Normal"/>
        <w:spacing w:before="280" w:after="280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280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from http://www.teachersdesk.org/numberdie.html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20:47:00Z</dcterms:created>
  <dc:creator>Jill Mccarthy</dc:creator>
  <dc:description/>
  <cp:keywords/>
  <dc:language>en-US</dc:language>
  <cp:lastModifiedBy>Rhiannon Lind</cp:lastModifiedBy>
  <dcterms:modified xsi:type="dcterms:W3CDTF">2011-05-16T20:47:00Z</dcterms:modified>
  <cp:revision>2</cp:revision>
  <dc:subject/>
  <dc:title>Dicey Operations</dc:title>
</cp:coreProperties>
</file>